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Днес, </w:t>
      </w:r>
      <w:r>
        <w:rPr>
          <w:b/>
        </w:rPr>
        <w:t>11.11</w:t>
      </w:r>
      <w:r>
        <w:rPr>
          <w:b/>
          <w:lang w:val="ru-RU"/>
        </w:rPr>
        <w:t>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№ </w:t>
      </w:r>
      <w:r>
        <w:rPr>
          <w:b/>
          <w:lang w:val="ru-RU"/>
        </w:rPr>
        <w:t>391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 xml:space="preserve">. на Директора на ОДЗ – Монтана за землището на  </w:t>
      </w:r>
      <w:r>
        <w:rPr>
          <w:b/>
        </w:rPr>
        <w:t>с.Главановци</w:t>
      </w:r>
      <w:r>
        <w:rPr/>
        <w:t>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елия Кръстева Кузманова - главен експерт ГДАР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 xml:space="preserve">Светослав Николаев Миронов – </w:t>
      </w:r>
      <w:r>
        <w:rPr/>
        <w:t>главен експерт Д”АПФСДЧР” в ОД „Земеделие” гр. Монта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Службата по геодезия, картография и кадастъ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ител на кметство с.Главановци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етя Борисова Николова  – главен  експерт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b/>
        </w:rPr>
        <w:t>до 11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9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b/>
        </w:rPr>
        <w:t>до 10.12.2019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 </w:t>
      </w:r>
      <w:r>
        <w:rPr>
          <w:b/>
        </w:rPr>
        <w:t>до  20 .12. 2019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b/>
          <w:shd w:fill="FEFEFE" w:val="clear"/>
        </w:rPr>
        <w:t>до 30.12.2019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/П/...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./П/.....................                2. ......../П/..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Анелия Кузманова/                   /Светослав Мирон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37:00Z</dcterms:created>
  <dc:creator>ValeriT</dc:creator>
  <dc:description/>
  <cp:keywords/>
  <dc:language>en-US</dc:language>
  <cp:lastModifiedBy>Aneliya</cp:lastModifiedBy>
  <cp:lastPrinted>2019-11-08T13:42:00Z</cp:lastPrinted>
  <dcterms:modified xsi:type="dcterms:W3CDTF">2019-11-08T11:43:00Z</dcterms:modified>
  <cp:revision>10</cp:revision>
  <dc:subject/>
  <dc:title>ПРОТОКОЛ</dc:title>
</cp:coreProperties>
</file>